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QCI Partie 1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Ce premier questionnaire synthétise les questions clés permettant de faire un rapide état des lieux du dispositif de contrôle interne d’un domaine en respectant l’approche par les processus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Une réponse « Oui » à une question constitue une force apparente du dispositif de contrôle interne ; par contre, une réponse « Non » constitue une faiblesse réelle ou potenti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4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s sur la cul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istance hiérarchique est fa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besoin de contrôle de l’incertitude est f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ulture est plutôt coll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ulture est plutôt orientée vers les résult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lois et règlements sont respec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es sentiments sont exprim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s barrières hiérarchiques sont oubliées en dehors de l’entrep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a capacité d’intégration de ce qui vient d’ailleurs est f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temps est linéa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tructure est spontanément organisé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structure concilie l’atteinte de plusieurs objectifs en même te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intégration du personnel est vert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4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 sur le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tyle de management est plutôt « synergique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40"/>
      </w:tblGrid>
      <w:tr>
        <w:trPr>
          <w:tblHeader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s sur le dispositif de contrôle inter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existe une cartographie des risques de l’entrep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existe un dispositif de contrôle interne formalis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 dispositif couvre 100 % de l’entrep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ocessus de pilotage sont « sous contrôle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ocessus opérationnels sont « sous contrôle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ocessus supports sont « sous contrôle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océdures sont documenté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risques métiers sont « sous contrôle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e risque est sous contrôle client/produ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Le risque de march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e risque d’image commer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risque acciden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risque délictueu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risque de malvers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risque de traitement des opé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sur le système d’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sur les études informat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sur les traitements informat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lié aux télécommunic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réglementa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Le risque déontolog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stratég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d’insuffisance fonctionne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sur la gestion du perso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Le risque ergonom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d’externalis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Le risque de dépendance technolog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/>
                <w:bCs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Le risque de 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robabilité d’apparition des risques est régulièrement évalué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gravité des risques est régulièrement évalué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 actions sont régulièrement conduites pour réduire la probabilité et la gravité des risques réels ou potenti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" Contrôle interne des risques " de Henri-Pierre Maders et Jean-Luc Masselin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80" w:after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mic Sans MS" w:hAnsi="Comic Sans M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mic Sans MS" w:hAnsi="Comic Sans MS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mic Sans MS" w:hAnsi="Comic Sans MS" w:eastAsia="Times New Roman" w:cs="Comic Sans M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ebdings" w:hAnsi="Webdings" w:cs="Web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ebdings" w:hAnsi="Webdings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5">
    <w:name w:val="WW8Num161z5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Arial" w:hAnsi="Arial" w:eastAsia="Times New Roman" w:cs="Aria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Times New Roman" w:hAnsi="Times New Roman" w:eastAsia="Times New Roman" w:cs="Times New Roma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Webdings" w:hAnsi="Webdings" w:cs="Web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000000"/>
      <w:sz w:val="16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mic Sans MS" w:hAnsi="Comic Sans MS" w:eastAsia="Times New Roman" w:cs="Times New Roman"/>
    </w:rPr>
  </w:style>
  <w:style w:type="character" w:styleId="WW8Num434z2">
    <w:name w:val="WW8Num434z2"/>
    <w:qFormat/>
    <w:rPr>
      <w:rFonts w:ascii="Times New Roman" w:hAnsi="Times New Roman" w:eastAsia="Times New Roman" w:cs="Times New Roman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4z5">
    <w:name w:val="WW8Num434z5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Webdings" w:hAnsi="Webdings" w:cs="Web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  <w:color w:val="000000"/>
      <w:sz w:val="16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5">
    <w:name w:val="WW8Num458z5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  <w:color w:val="000000"/>
      <w:sz w:val="16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  <w:sz w:val="16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Webdings" w:hAnsi="Webdings" w:cs="Web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6z1">
    <w:name w:val="WW8Num536z1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1">
    <w:name w:val="WW8Num544z1"/>
    <w:qFormat/>
    <w:rPr>
      <w:rFonts w:ascii="Symbol" w:hAnsi="Symbol" w:cs="Symbol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Courier New" w:hAnsi="Courier New" w:cs="Courier New"/>
    </w:rPr>
  </w:style>
  <w:style w:type="character" w:styleId="WW8Num556z1">
    <w:name w:val="WW8Num556z1"/>
    <w:qFormat/>
    <w:rPr>
      <w:rFonts w:ascii="Symbol" w:hAnsi="Symbol" w:cs="Symbol"/>
    </w:rPr>
  </w:style>
  <w:style w:type="character" w:styleId="WW8Num556z5">
    <w:name w:val="WW8Num556z5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Courier New" w:hAnsi="Courier New" w:cs="Courier New"/>
    </w:rPr>
  </w:style>
  <w:style w:type="character" w:styleId="WW8Num558z1">
    <w:name w:val="WW8Num558z1"/>
    <w:qFormat/>
    <w:rPr>
      <w:rFonts w:ascii="Symbol" w:hAnsi="Symbol" w:cs="Symbo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Comic Sans MS" w:hAnsi="Comic Sans MS" w:eastAsia="Times New Roman" w:cs="Comic Sans M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4">
    <w:name w:val="WW8Num570z4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ebdings" w:hAnsi="Webdings" w:cs="Web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Webdings" w:hAnsi="Webdings" w:cs="Web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St417z0">
    <w:name w:val="WW8NumSt417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Univers" w:hAnsi="Univers" w:cs="Univers"/>
      <w:iCs w:val="fals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Cs w:val="fals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iCs w:val="false"/>
      <w:szCs w:val="28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iCs w:val="false"/>
      <w:szCs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iCs w:val="false"/>
      <w:smallCaps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 w:val="false"/>
    </w:rPr>
  </w:style>
  <w:style w:type="paragraph" w:styleId="ListePuce1">
    <w:name w:val="Liste à Puce 1"/>
    <w:basedOn w:val="Normal"/>
    <w:qFormat/>
    <w:pPr>
      <w:numPr>
        <w:ilvl w:val="0"/>
        <w:numId w:val="2"/>
      </w:numPr>
      <w:spacing w:lineRule="atLeast" w:line="320"/>
      <w:jc w:val="both"/>
    </w:pPr>
    <w:rPr>
      <w:rFonts w:ascii="Times New Roman" w:hAnsi="Times New Roman" w:cs="Times New Roman"/>
      <w:iCs w:val="false"/>
      <w:sz w:val="24"/>
      <w:szCs w:val="24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50:00Z</dcterms:created>
  <dc:creator>Henri-Pierre Maders, Jean-Luc Masselin</dc:creator>
  <dc:description/>
  <dc:language>en-US</dc:language>
  <cp:lastModifiedBy>rochas</cp:lastModifiedBy>
  <cp:lastPrinted>2004-02-13T08:11:00Z</cp:lastPrinted>
  <dcterms:modified xsi:type="dcterms:W3CDTF">2006-08-03T08:53:00Z</dcterms:modified>
  <cp:revision>5</cp:revision>
  <dc:subject/>
  <dc:title>Contrôle interne des risques</dc:title>
</cp:coreProperties>
</file>